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3202701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422033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356392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803870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149576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36362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59922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74188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1055727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