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9336577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64318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724424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98910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2685631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09415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58321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7514354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7824174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