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721286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956343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869330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7552478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372508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4003704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9252623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5213106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6170419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